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31 заседание 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2 г.                                                                                                  № 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мещении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С целью уточнения  ранее запланированных расходов и в связи с необходимостью проведения дополнительных работ  Дума Краснополянского сельского поселения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ить ассигнования по подразделу 0111 «Резервные фонды» на сумму 11231(Одиннадцать тысяч двести тридцать один) рубль, по подразделу 0502 «Коммунальное хозяйство» на сумму 12335 (Двенадцать тысяч триста тридцать пять) рублей и увеличить ассигн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на 5500 рублей для оплаты за создание и сопровождение сертификатов ключей электронной подпис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 в сумме 18066 рублей для   оплаты за снос ветхого муниципального жил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я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Г.М.Г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04:00Z</dcterms:created>
  <dc:creator>1</dc:creator>
  <dc:description/>
  <cp:keywords/>
  <dc:language>en-US</dc:language>
  <cp:lastModifiedBy>BUUX</cp:lastModifiedBy>
  <cp:lastPrinted>2012-11-19T10:15:00Z</cp:lastPrinted>
  <dcterms:modified xsi:type="dcterms:W3CDTF">2012-11-19T05:15:00Z</dcterms:modified>
  <cp:revision>24</cp:revision>
  <dc:subject/>
  <dc:title/>
</cp:coreProperties>
</file>